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8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88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32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360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52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382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72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38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3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02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70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0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69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