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695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679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754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31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399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02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889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533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715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764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80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26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946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760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345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623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41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