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560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627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869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168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66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065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689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375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495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939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582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989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885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92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142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