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1369781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8893975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6383561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3301682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8420080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1024241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4881198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895103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0704493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3746779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2676103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7820983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9034014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