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08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517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161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710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833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340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365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120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440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901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163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348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029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84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804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657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676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