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808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151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6696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319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131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375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217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065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328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213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1747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117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1896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766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88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