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00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763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598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06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481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727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542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427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734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092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879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34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733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