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03662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5577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00220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55123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84030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56408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0834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51943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01073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38545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5462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69560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00408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34975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02058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47605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40325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