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66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6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58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7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54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78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51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82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27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41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335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33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91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0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5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