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857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58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798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235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51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125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302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914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543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611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114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028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168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