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240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280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742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363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969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080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815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430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004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44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406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048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107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81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535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517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80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