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068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159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219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6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83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396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980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4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529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095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76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4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170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401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376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