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5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842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23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1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83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45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10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93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3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3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7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3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