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99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53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61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095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53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22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4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768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99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554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76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41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869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96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38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046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17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