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3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23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45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39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04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358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680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59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067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874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17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1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977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00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811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