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24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895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92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32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98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863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38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347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612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188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559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416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539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