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086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207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59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068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000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07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65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227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54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699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65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906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52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951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874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80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77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