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03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996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57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760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568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81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1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762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95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539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34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65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54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17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38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