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0163823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31384548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71003343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33383517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92448230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97328558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14196850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67816461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12142114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1013356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873006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4035903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06845085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