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780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00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273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563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456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597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575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489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292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375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740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251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560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568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119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960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975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