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225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976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7021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0357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129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842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9508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5209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577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8023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81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50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1243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406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134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