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46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74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66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6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73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039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58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92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109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21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286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95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1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