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97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733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771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51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099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0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717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83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498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708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05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34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20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523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46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91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541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