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9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84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46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82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799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8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17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8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54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8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78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94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61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79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6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