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130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7939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665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2818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6656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173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5547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4497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9778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2898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571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605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735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