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322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69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684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29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49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123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219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53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038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029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243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662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855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230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546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471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670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