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28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36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62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42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0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05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43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48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092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575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8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139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05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2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33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