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390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5484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3321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8131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1075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7345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3362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5523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415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2784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939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296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3601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