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905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492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678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212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352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704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176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126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142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445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669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310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113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582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857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702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840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