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3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138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027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54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70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920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78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179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606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15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122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401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337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89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402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