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072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504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976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547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153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198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403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502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772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290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623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567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443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