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692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347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83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72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428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253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32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187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857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3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172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377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430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87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811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383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539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