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628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802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667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541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305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826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356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644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349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470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3817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568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804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9590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199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