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838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009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303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3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33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6596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989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995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283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64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449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858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5037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