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62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75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00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85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66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57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626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5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74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09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8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779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33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0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692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7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