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614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349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00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845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790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45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713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439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713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502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291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621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539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463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108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