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1441957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8812062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