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056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989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119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985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754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322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324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877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328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900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820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620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284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