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189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149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021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457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827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043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892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674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52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417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973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350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992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490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038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639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84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