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278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5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62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0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78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80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45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78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568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13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64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424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66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05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103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