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29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75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701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502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9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557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97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23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870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730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158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94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46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