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54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08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31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79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2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76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73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30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9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6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4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32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73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376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78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