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25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18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74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84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27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5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37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82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873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78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00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73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762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190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43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