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466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608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615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57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43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798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576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684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358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380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992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501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873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