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42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895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85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89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231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23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023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249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959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32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6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076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340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38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049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819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31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