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294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54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93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72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08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45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014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780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30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58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88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533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972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725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201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