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372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773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312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953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996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168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940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527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516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816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40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031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500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