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0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67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96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2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497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08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60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29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86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5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39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48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626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02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4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