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003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367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967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602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481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590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388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808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054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704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113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040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670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468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128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