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9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535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792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798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036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414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15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95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57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658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40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096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64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